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49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859"/>
      </w:tblGrid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ZWA ELEMENTU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U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6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PROJEKT TECHNICZNY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RES OPRACOWANIA:</w:t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INSTALACJE ELEKTRYCZNE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ZWA ZAMIERZENIA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zebudowa w zakresie przystosowania do aktualnie obowiązujących przepisów ochrony przeciwpożarowej budynku Zespołu Państwowych Szkół Plastycznych w Krakowie przy </w:t>
              <w:br/>
              <w:t>ul. Mlaskotów 6, zlokalizowanego na dz. nr 83/12 i 429/3 obr. 14, jedn. ewid. Krowodrza.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A OBIEKTU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egoria IX - budynki kultury, nauki i oświat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egoria XIII – pozostałe budynki mieszkal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 INWESTYCJI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Mlaskotów 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-117 Kraków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 nr 83/12, 429/3, obr. 14 jed. ewid. Krowodrza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WESTOR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spół Państwowych Szkół Plastycznych w Krakow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Mlaskotów 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-117 Kraków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NT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 inż. Mariusz Buchała</w:t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r. nr 218/2002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DZAJĄ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 inż. Zbigniew Bas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r. nr MAP/0125/PWOE/06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:</w:t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dzień 2021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0"/>
        </w:rPr>
      </w:pPr>
      <w:r>
        <w:rPr>
          <w:rFonts w:cs="Arial"/>
          <w:sz w:val="1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2"/>
      <w:type w:val="nextPage"/>
      <w:pgSz w:w="11906" w:h="16838"/>
      <w:pgMar w:left="1559" w:right="709" w:gutter="0" w:header="0" w:top="27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PL Switzerland">
    <w:altName w:val="Courier New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22"/>
      </w:rPr>
    </w:pPr>
    <w:r>
      <w:object w:dxaOrig="1007" w:dyaOrig="34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1.85pt;margin-top:-0.35pt;width:50.4pt;height:17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17849292" r:id="rId1"/>
      </w:object>
    </w:r>
    <w:r>
      <w:rPr>
        <w:color w:val="808080"/>
        <w:sz w:val="22"/>
      </w:rPr>
      <w:t>PRACOWNIA PROJEKTOWA  ARCHITEKTONICZNO – BUDOWLANA SP. Z O.O.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ZAREJESTROWANA PRZY UL. GNIEŹNIEŃSKA 4/1, 31-317 KRAKÓW    TEL/FAX +4812 359 54 66    E-MAIL: PPAB@PPAB.PL 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NIP: 677-10-08-764, REGON: 008072708, KRS: 0000110414 ZARZĄD: ARCH. AGNIESZKA KLIMCZAK, ARCH. RAFAŁ KABŁAK </w:t>
    </w:r>
  </w:p>
  <w:p>
    <w:pPr>
      <w:pStyle w:val="Tekstpodstawowy2"/>
      <w:ind w:right="-143" w:hanging="0"/>
      <w:rPr>
        <w:sz w:val="20"/>
        <w:lang w:val="pl-PL"/>
      </w:rPr>
    </w:pPr>
    <w:r>
      <w:rPr>
        <w:color w:val="808080"/>
        <w:sz w:val="14"/>
      </w:rPr>
      <w:t xml:space="preserve">NUMER  KONTA  BANKOWEGO:    PKO BANK POLSKI: 11 1020 2892 0000 5502 0121 9690     ROK ZAŁOŻENIA FIRMY:  1984              WWW.PPAB.PL               </w:t>
    </w:r>
  </w:p>
  <w:p>
    <w:pPr>
      <w:pStyle w:val="Footer"/>
      <w:rPr>
        <w:sz w:val="20"/>
        <w:lang w:val="pl-PL"/>
      </w:rPr>
    </w:pPr>
    <w:r>
      <w:rPr>
        <w:sz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498" w:leader="none"/>
      </w:tabs>
      <w:outlineLvl w:val="0"/>
    </w:pPr>
    <w:rPr>
      <w:rFonts w:ascii="PL Switzerland;Courier New" w:hAnsi="PL Switzerland;Courier New" w:cs="PL Switzerland;Courier New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35" w:leader="none"/>
        <w:tab w:val="left" w:pos="9498" w:leader="none"/>
      </w:tabs>
      <w:outlineLvl w:val="1"/>
    </w:pPr>
    <w:rPr>
      <w:rFonts w:ascii="PL Switzerland;Courier New" w:hAnsi="PL Switzerland;Courier New" w:cs="PL Switzerland;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35" w:leader="none"/>
        <w:tab w:val="left" w:pos="9498" w:leader="none"/>
      </w:tabs>
      <w:ind w:left="2835" w:hanging="2835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;Times New Roman PSMT" w:hAnsi="Times New Roman;Times New Roman PSMT" w:cs="Times New Roman;Times New Roman PSMT"/>
    </w:rPr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syaczdokomentarza">
    <w:name w:val="Odsyłacz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35" w:leader="none"/>
        <w:tab w:val="left" w:pos="9498" w:leader="none"/>
      </w:tabs>
    </w:pPr>
    <w:rPr>
      <w:rFonts w:ascii="PL Switzerland;Courier New" w:hAnsi="PL Switzerland;Courier New" w:cs="PL Switzerland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  <w:sz w:val="22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16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3:53:00Z</dcterms:created>
  <dc:creator>-</dc:creator>
  <dc:description/>
  <dc:language>en-US</dc:language>
  <cp:lastModifiedBy>Administrator</cp:lastModifiedBy>
  <cp:lastPrinted>2021-04-27T16:23:00Z</cp:lastPrinted>
  <dcterms:modified xsi:type="dcterms:W3CDTF">2022-01-24T11:44:00Z</dcterms:modified>
  <cp:revision>9</cp:revision>
  <dc:subject/>
  <dc:title>PROJEKT</dc:title>
</cp:coreProperties>
</file>